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0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АМЯТКА </w:t>
      </w:r>
    </w:p>
    <w:p>
      <w:pPr>
        <w:pStyle w:val="Bodytext20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 безопасном поведении на воде </w:t>
      </w:r>
    </w:p>
    <w:p>
      <w:pPr>
        <w:pStyle w:val="Bodytext20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Bodytext20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ЖНЫЕ СОВЕТЫ: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инать купание следует при температуре воды не ниже 18 градусов и при ясной безветренной погоде при температуре воздуха 25 и более градусов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рекомендуется купаться ранее, чем через 1,5 часа после еды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ходите в воду осторожно, когда она дойдет до пояса, остановитесь и быстро</w:t>
        <w:br/>
        <w:t>окунитесь с головой, а потом уже плывите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следует входить в воду уставшим, разгоряченным или вспотевшим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плохо плаваете, не доверяйте надувным матрасам и кругам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аника - частая причина трагедий на воде. НИКОГДА                                       НЕ ПОДДАВАЙТЕСЬ ПАНИКЕ!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FFFFFF" w:val="clear"/>
        <w:spacing w:lineRule="atLeast" w:line="305" w:before="0" w:after="4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ОБХОДИМО ПОМНИТЬ: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паться можно только в разрешенных местах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нырять в незнакомых местах - на дне могут оказаться притопленные бревна, камни, коряги и др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отплывайте далеко от берега на надувных плавсредствах - они могут оказаться неисправными, а это очень опасно даже для людей, умеющих хорошо плавать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цепляться за лодки, залезать на знаки навигационного оборудования: бакены, буйки и т.д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подплывать к проходящим судам, заплывать за буйки, ограничивающие зоны заплыва и выплывать на фарватер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Нельзя купаться в штормовую погоду или местах сильного прибоя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оказались в воде на сильном течении, не пытайтесь плыть навстречу течению. В этом случае нужно плыть по течению, но так, чтобы постепенно приближаться к берегу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попали в водоворот, наберите побольше воздуха, нырните                                и постарайтесь резко свернуть в сторону от него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следует купаться при недомогании, повышенной температуре, острых инфекционных заболеваниях.</w:t>
      </w:r>
    </w:p>
    <w:p>
      <w:pPr>
        <w:pStyle w:val="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Если у вас свело судорогой мышцы, ложитесь на спину и плывите                      к берегу, постарайтесь при этом растереть сведенные мышцы. Не стесняйтесь позвать на помощь;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ельзя подавать крики ложной тревоги.</w:t>
      </w:r>
    </w:p>
    <w:p>
      <w:pPr>
        <w:pStyle w:val="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0"/>
        <w:shd w:fill="FFFFFF" w:val="clear"/>
        <w:spacing w:lineRule="atLeast" w:line="305" w:before="0" w:after="4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30"/>
        <w:shd w:fill="FFFFFF" w:val="clear"/>
        <w:spacing w:lineRule="atLeast" w:line="305" w:before="0" w:after="4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30"/>
        <w:shd w:fill="FFFFFF" w:val="clear"/>
        <w:spacing w:lineRule="atLeast" w:line="305" w:before="0" w:after="419"/>
        <w:jc w:val="center"/>
        <w:rPr/>
      </w:pPr>
      <w:r>
        <w:rPr>
          <w:b/>
          <w:color w:val="000000"/>
          <w:sz w:val="28"/>
          <w:szCs w:val="28"/>
        </w:rPr>
        <w:t>ПРАВИЛА ПОВЕДЕНИЯ НА ВОДЕ!</w:t>
      </w:r>
    </w:p>
    <w:p>
      <w:pPr>
        <w:pStyle w:val="Bodytext4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купаешься, поблизости от тебя должны быть взрослые.</w:t>
        <w:br/>
      </w:r>
      <w:r>
        <w:rPr>
          <w:rStyle w:val="StrongEmphasis"/>
          <w:color w:val="000000"/>
          <w:sz w:val="28"/>
          <w:szCs w:val="28"/>
        </w:rPr>
        <w:t>Без сопровождения взрослых находится вблизи водоема и, тем более, купаться категорически запрещено!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льзя играть в тех местах, где можно упасть в воду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Не заходи на глубокое место, если не знаешь дно, не умеешь плавать или плаваешь плохо и неуверенно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 ныряй в незнакомых местах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 ныряй с мостов, обрывов и других возвышений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 заплывай за буйки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льзя выплывать на судовой ход и приближаться к судну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 устраивай в воде игр, связанных с захватами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льзя плавать на надувных матрасах или камерах, если плохо плаваешь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 пытайся плавать на бревнах, досках, самодельных плотах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Около некоторых водоемов можно увидеть щиты с надписью:</w:t>
        <w:br/>
        <w:t>«КУПАТЬСЯ ЗАПРЕЩЕНО!». Никогда не нарушай это правило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 экстремальной ситуации зови на помощь взрослых или звони                            с мобильного телефона по номеру «112».</w:t>
      </w:r>
    </w:p>
    <w:p>
      <w:pPr>
        <w:pStyle w:val="Bodytext3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0"/>
        <w:shd w:fill="FFFFFF" w:val="clear"/>
        <w:spacing w:lineRule="atLeast" w:line="305" w:before="0" w:after="4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МНИТЕ! НАРУШЕНИЕ ПРАВИЛ БЕЗОПАСНОГО ПОВЕДЕНИЯ НА ВОДЕ - ГЛАВНАЯ ПРИЧИНА ГИБЕЛИ ЛЮДЕЙ НА ВОДЕ! </w:t>
      </w:r>
    </w:p>
    <w:p>
      <w:pPr>
        <w:pStyle w:val="Bodytext30"/>
        <w:shd w:fill="FFFFFF" w:val="clear"/>
        <w:spacing w:lineRule="atLeast" w:line="305" w:before="0" w:after="4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Bodytext30"/>
        <w:shd w:fill="FFFFFF" w:val="clear"/>
        <w:spacing w:lineRule="atLeast" w:line="305" w:before="0" w:after="4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305" w:before="0" w:after="41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ледственное управление Следственного комитета Российской Федерации                 по Архангельской области и НА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10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Bodytext20">
    <w:name w:val="bodytext20"/>
    <w:basedOn w:val="Normal"/>
    <w:qFormat/>
    <w:pPr>
      <w:spacing w:before="280" w:after="280"/>
    </w:pPr>
    <w:rPr/>
  </w:style>
  <w:style w:type="paragraph" w:styleId="Bodytext30">
    <w:name w:val="bodytext30"/>
    <w:basedOn w:val="Normal"/>
    <w:qFormat/>
    <w:pPr>
      <w:spacing w:before="280" w:after="280"/>
    </w:pPr>
    <w:rPr/>
  </w:style>
  <w:style w:type="paragraph" w:styleId="Bodytext40">
    <w:name w:val="bodytext4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0:00Z</dcterms:created>
  <dc:creator>kuznetsov</dc:creator>
  <dc:description/>
  <cp:keywords/>
  <dc:language>en-US</dc:language>
  <cp:lastModifiedBy>Подосенова Ирина Михайловна</cp:lastModifiedBy>
  <cp:lastPrinted>2020-09-08T11:59:00Z</cp:lastPrinted>
  <dcterms:modified xsi:type="dcterms:W3CDTF">2020-09-09T06:41:00Z</dcterms:modified>
  <cp:revision>5</cp:revision>
  <dc:subject/>
  <dc:title/>
</cp:coreProperties>
</file>